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2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47,9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26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9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8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048,32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08,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2,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9,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17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12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048,3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2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9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5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2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2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3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4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88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02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1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2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47,8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27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8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15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85,63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3,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7,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7,1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0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64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085,6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3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4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28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15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72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55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2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1032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29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29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3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099,53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43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2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51,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05,1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6,8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 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3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56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099,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3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06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5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3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5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3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1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3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6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3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1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4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6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61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44а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7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052,67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,2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5,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7,2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2,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66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052,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6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0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1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4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68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317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78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46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6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61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46а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1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2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522,67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7,2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5,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7,22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2,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7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2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1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4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522,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5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7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49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82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3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9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63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5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4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7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9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олив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79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426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18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33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5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1010,8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53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98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152,7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282,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3,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9,0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2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 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988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7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3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152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58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9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1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9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6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61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34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5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47,8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27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9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7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24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31,63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3,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7,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7,1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4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9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88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4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31,6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3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02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4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5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7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3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19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1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73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9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506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43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5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5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47,8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58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487,63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3,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7,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7,1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8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8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6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487,6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9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0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1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0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7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892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1497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5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63,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59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7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5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403,43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,3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93,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6,8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9,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4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6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33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403,4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92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5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9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57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8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86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8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7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374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22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1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60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3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60,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60а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34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855,84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2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31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65,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6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8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67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5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855,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90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536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3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2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9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5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3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1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9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09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8233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62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47,8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62а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5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405,63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93,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37,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7,1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70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3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405,6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8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68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3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9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6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6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8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32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725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8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6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2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1020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63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0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01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3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745,58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4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1,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6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3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0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8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66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85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745,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8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29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38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40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54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7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3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7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6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9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4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39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991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547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137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6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5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3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1168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64а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3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2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5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586,27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,7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32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9,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1,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6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0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9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586,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670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28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2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17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6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6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5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2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3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1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8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4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5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94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34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62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76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890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6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5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2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1020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65</w:t>
      </w:r>
    </w:p>
    <w:p>
      <w:pPr>
        <w:pStyle w:val="Normal"/>
        <w:tabs>
          <w:tab w:val="clear" w:pos="708"/>
          <w:tab w:val="left" w:pos="7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8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6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6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255,58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,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14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1,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6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7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5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82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16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255,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5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8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49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3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3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8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3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3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8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94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42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0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6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133,2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</w:t>
      </w:r>
      <w:r>
        <w:rPr/>
        <w:t>ногоквартирного дома по адресу:  ул. Народная, 67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84,624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2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6,7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8,8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,8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95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6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684,6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2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6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олив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1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68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76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78,6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</w:t>
      </w:r>
      <w:r>
        <w:rPr/>
        <w:t>ногоквартирного дома по адресу:  ул. Народная, 76а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7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5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91,9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50,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7,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3,0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1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791,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2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67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9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72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3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7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76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5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906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13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10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35,7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</w:t>
      </w:r>
      <w:r>
        <w:rPr/>
        <w:t>ногоквартирного дома по адресу:  ул. Народная, 104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1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1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1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875,20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8,5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20,1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6,4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4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57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85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875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3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5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1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5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3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6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60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1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8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4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29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29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898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825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1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3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575,9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</w:t>
      </w:r>
      <w:r>
        <w:rPr/>
        <w:t>ногоквартирного дома по адресу:  ул. Народная, 106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8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8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73,82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43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4,2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3,9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1,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0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57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9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16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73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0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286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29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64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5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4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43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7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9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28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668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513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43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1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20,7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</w:t>
      </w:r>
      <w:r>
        <w:rPr/>
        <w:t>ногоквартирного дома по адресу:  ул. Народная, 108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2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2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475,76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,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3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27,7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41,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8,8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9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69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39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475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6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1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3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5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5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9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3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5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1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46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303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46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/>
      </w:pPr>
      <w:r>
        <w:rPr>
          <w:sz w:val="32"/>
          <w:szCs w:val="32"/>
        </w:rPr>
        <w:t>р.п. Новониколаевский, ул. Народная, 1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6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64,9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</w:t>
      </w:r>
      <w:r>
        <w:rPr/>
        <w:t>ногоквартирного дома по адресу:  ул. Народная, 11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98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9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8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368,61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6,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24,3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6,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1,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2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8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9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77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368,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6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4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1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2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37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54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7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1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4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60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85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8332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Народная, 1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6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3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12,2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112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3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4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1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64,71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,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97,5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99,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9,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0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7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1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8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47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53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5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764,7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685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769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8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1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8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2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6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6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1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6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2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1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1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40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3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33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564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095375" cy="-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Народная, 1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2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77,7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114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4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700,81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9,9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0,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0,3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9,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7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3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4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410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166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700,8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2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5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94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443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08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8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5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6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3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9917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75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31205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2312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Народная, 1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31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116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76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79,10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,7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18,3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6,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305,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5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19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6085,55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6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79,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9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4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3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9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2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7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5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2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412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864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04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Народная, 1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2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36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118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9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5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460,2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7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41,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35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4,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16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0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7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4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460,2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4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2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9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74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40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58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8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3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16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79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0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Народная, 1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40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122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4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5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570,56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6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0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3,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7,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0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4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47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570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3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2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4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6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7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2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985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75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50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Народная, 13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40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13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4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8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10,56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6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0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43,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7,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37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0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4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10,5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85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1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0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6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4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2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2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72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898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347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Народная, 13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3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25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132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14,09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6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4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0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9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9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114,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3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0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2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5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1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2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60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63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Народная, 13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2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5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5451,5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Народная, 136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2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89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32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95,29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1,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501,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81,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86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7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45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243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8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9295,2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6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12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176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7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6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7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0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1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6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3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1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1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1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48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335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5755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4888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015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7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01,9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77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04,18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9,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50,9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653,0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1,0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98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87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604,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85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3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98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6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5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2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9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3422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60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5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7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4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794,3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79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4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23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380,28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,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1,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8,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4,7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6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4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0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0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380,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9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13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1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5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65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7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17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795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0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8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3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56,9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81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7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99,78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9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10,5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9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2,2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6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1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8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6699,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8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9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1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68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82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39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83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64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83а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7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09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04,1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1,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3,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9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9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85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5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04,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6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7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9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2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4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81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424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3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83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64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83б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09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1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44,1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1,08</w:t>
            </w:r>
          </w:p>
        </w:tc>
      </w:tr>
      <w:tr>
        <w:trPr>
          <w:trHeight w:val="24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3,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9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7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98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27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44,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1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5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6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6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5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5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8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893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86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6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83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64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83в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8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6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9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54,1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0,2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1,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3,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9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3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8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85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3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54,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5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1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67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4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8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6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47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3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2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93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059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7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1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3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153,3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114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7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7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22,89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5,5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,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4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43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22,8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7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5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359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7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6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1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1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737,4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116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62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2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,9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16,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2,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4,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7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83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43,7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0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6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39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7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5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5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6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398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48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996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Первомайская, 1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731,7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одовой отчет управляющей компании ООО «Новониколаевское ЖКХ» о выполнении договора управления многоквартирного дома по адресу:  ул. Первомайская, 118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8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6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20,77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,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91,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6,6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7,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0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17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0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20,7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26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693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9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88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7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5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8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9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615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79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40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ер.Парковый,2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4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92,3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ер.Парковый,22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33,72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8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89,6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0,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9,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3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3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6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433,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29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13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2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6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2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9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4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5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3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40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156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07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адовая, 2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1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460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адовая, 26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1,34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71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3,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218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2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1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6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4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8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7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60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3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адовая, 2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1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460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адовая, 28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2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2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71,34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71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3,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6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3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1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71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4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9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5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8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68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5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15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оветская,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8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02,4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оветская, 9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7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8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990,49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95,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73,3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8,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98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990,4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7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6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09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7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7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0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3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17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68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02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8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оветская, 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9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545,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оветская, 12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7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121,81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,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2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8,9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2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4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1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75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121,8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6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0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7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9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3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67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208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98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оветская, 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722,5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оветская, 13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5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4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73,96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0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8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9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9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7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0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3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973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6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57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4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4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38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9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9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0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11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941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27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оветская, 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5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1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545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оветская, 14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9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4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21,81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,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72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08,9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2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2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3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77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77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021,8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7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8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4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9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8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8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3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9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6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8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олив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12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063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711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121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оветская, 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3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489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оветская, 16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8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6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49,38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,4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68,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,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5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65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7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3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7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349,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2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8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2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8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6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2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5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9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8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1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318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477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42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510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оветская, 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3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2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777,5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оветская, 18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9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0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029,5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3,4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19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5,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0,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4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5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1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79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029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3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6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8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7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2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0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90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8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8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3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14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70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75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00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939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оветская, 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1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274,1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оветская, 2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43,83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67,7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7,5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2,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9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37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43,8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8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1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4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1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11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84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0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оветская, 2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1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274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оветская, 24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4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7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51,14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3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53,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2,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0,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4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2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01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84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351,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2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40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0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41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73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9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портивная, 9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4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26,8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портивная, 95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3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5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26,42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10,4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57,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6,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6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4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515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8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526,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8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63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3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06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2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34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5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7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1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6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3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80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857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91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портивная, 9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4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39,5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портивная, 96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7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207,1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,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48,4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7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4,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1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6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8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207,1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89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9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15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5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2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7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8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4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7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20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32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43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портивная, 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6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36,2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портивная, 97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76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32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28,61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70,86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46,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9,4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8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9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70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8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928,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8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3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6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2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4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2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8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9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0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98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38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68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портивная, 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594,6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портивная, 98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2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622,52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,2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0,5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5,3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4,4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61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1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80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622,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5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3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23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13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9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19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5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59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0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44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0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61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танционная,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 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307,6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танционная, 9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72,602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15,8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77,6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8,3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0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49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9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272,6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1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2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олив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5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6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Станционная, 2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8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245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Станционная, 29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53,11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8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56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6,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,8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9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19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53,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9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5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45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дстанция, 500-кв,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93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дстанция, 500-кв, 1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2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5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531,20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06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9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9,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 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8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7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325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3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531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6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2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4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9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3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5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997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553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дстанция, 500-кв,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93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дстанция, 500-кв, 2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59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91,20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06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9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9,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0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48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1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70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91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12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20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16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99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4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3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7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2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71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106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571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748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дстанция, 500-кв,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60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878,8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дстанция, 500-кв, 3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7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1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4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37,33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,6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79,9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7,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8,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3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0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31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13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37,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4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17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00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0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4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4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6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4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9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83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51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1104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50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с. ГЭС,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5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248,1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с. ГЭС, 5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76,27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2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05,03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7,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0,9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76,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4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0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5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с. ГЭС,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5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433,6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с. ГЭС, 10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2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53,042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5,7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0,5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2,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4,2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4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3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30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46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53,04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6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4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21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7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2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1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7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2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7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445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21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68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7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с. ГЭС,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5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5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428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с. ГЭС, 11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6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02,81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40,1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1,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,5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.по а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3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63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0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02,8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1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2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0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4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4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с. ГЭС, 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5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485,1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с. ГЭС, 13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7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3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84,74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3,6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7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4,9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9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0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95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84,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7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4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63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82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9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5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87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2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29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с. ГЭС, 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5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9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551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с. ГЭС, 14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6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082,78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6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40,7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20,5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7,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2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082,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4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5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5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3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34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612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пос. ГЭС, 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5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529,4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пос. ГЭС, 15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9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63,27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14,76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8,6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9,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8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0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68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63,2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56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1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3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6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0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09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42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71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Кирова, 9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4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689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Кирова, 95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7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4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3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85,18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,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12,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88,7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3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3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82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7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81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685,1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6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7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3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7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7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олив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71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699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21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42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Кирова, 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95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564,0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Кирова, 97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25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7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11,55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22,0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95,8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3,7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60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52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1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50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1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61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1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74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6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11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44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4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Кирова, 10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73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722,5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Кирова, 107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42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083,96</w:t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,5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60,2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28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69,4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2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0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1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3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083,9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3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2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1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5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8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1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4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452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25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довой отчет управляющей компании ООО «Новониколаевское ЖКХ»</w:t>
      </w:r>
      <w:r>
        <w:rPr>
          <w:sz w:val="32"/>
          <w:szCs w:val="32"/>
        </w:rPr>
        <w:t xml:space="preserve">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.01.2013 по 31.12.2013 г. по адрес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.п. Новониколаевский, ул. Красноармейская, 3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Характеристика МК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д ввода в эксплуатацию – 1987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этажей – 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подъездов – 3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ичество квартир –1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площадь – 962,90 м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ой отчет управляющей компании ООО «Новониколаевское ЖКХ» о выполнении договора управления многоквартирного дома по адресу:  ул. Красноармейская, 31</w:t>
      </w:r>
    </w:p>
    <w:tbl>
      <w:tblPr>
        <w:tblW w:w="11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620"/>
        <w:gridCol w:w="198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3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собственников перед УК на 01.01.2014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работ за период (расходная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ы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1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4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6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ка, команди-ровочные, канц. товары, услуги почты, содержание оргтех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5,5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выполненные по заявкам от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/плату, нал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50,8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услуги (эл. энергия, транспорт, связь, обслуживание КК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5,9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расходы, ГСМ, з/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81,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услуг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9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кту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жилищ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6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69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87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76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613,6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ые услуг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п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4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33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3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0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6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1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1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3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энер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коммунальным услуга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4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16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43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46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09:00Z</dcterms:created>
  <dc:creator>Викторова И.В.</dc:creator>
  <dc:description/>
  <cp:keywords/>
  <dc:language>en-US</dc:language>
  <cp:lastModifiedBy>Викторова И.В.</cp:lastModifiedBy>
  <dcterms:modified xsi:type="dcterms:W3CDTF">2014-04-10T08:20:00Z</dcterms:modified>
  <cp:revision>2</cp:revision>
  <dc:subject/>
  <dc:title>Годовой отчет управляющей компании ООО «Новониколаевское ЖКХ» по предоставленным услугам/работам по управлению, содержанию и эксплуатации общего имущества многоквартирного дома и коммунальным услугам за период с 01</dc:title>
</cp:coreProperties>
</file>