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иректор ООО «Новониколаевское ЖКХ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С.А. Барыше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_________________20__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догово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ых работ и услуг по содержанию и ремонту общего имущества собственников помещений в многоквартирном доме № ____ по __________________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31"/>
        <w:gridCol w:w="1979"/>
        <w:gridCol w:w="1620"/>
        <w:gridCol w:w="144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1 кв.м общей площади (14,45 руб. в мес.)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необходимые для надлежащего содержания несущих конструкций (фундаментов, стен, колонн, столбов, перекрытий, покрытий, балок, ригелей, лестниц, несущих элементов крыш) и ненесущих конструкций (перегородок, внутренней отделки, полов)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отношении всех видов фундаментов: проверка соответствия параметров вертикаль-ной планировки территории вокруг здания проектным параметрам. Устранение выявленных наруш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тех. состояния видимых частей конструкций с выявлением признаков неравномерных осадков фундаментов всех типов, коррозии арматуры, расслаивания, трещин, выпучивания, отклонения от вертикали в домах с бетонными, железобетонными и каменными фундаментами;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гидроизоляции фундаментов и систем водоотвода фундамента 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зданиях с подвалами (за счет УК ООО «Новониколаевское ЖКХ»)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 –влажностного режима подвальных помещ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опительный сезон 1 раза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стояния помещений подвалов, входов в подвалы, принятие мер, исключающих подтопление, захламление, загрязнение, обеспечи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состоянием дверей подвалов и технических подполий, запорных устройств на них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для надлежащего содержания стен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е деформации, нарушение теплозащитных свойств, гидроизоляции м/у цокольной частью здания  и стен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следов коррозии, деформаций и трещин в местах примыкания внутренних поперечных стен к наружным стенам из несущих и самонесущих панелей, из крупноразмерных бло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ирпичной клад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мероприятий по инструментальному обследованию стен, восстановление проектных условий 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луатации и его выполне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условий эксплуатации, несанкционированных изменений конструктивного решения, выявление  трещин и колеба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зыбкости перекрытия, наличия, характера и величины трещин в штукатурном слое(ж/б перекрытия)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(весенне-осенний пери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стояния утеплителя, гидроизоляции и звукоизоляции, отделочных слоев к конструкциям перекрытия (покрытия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балок (ригелей) перекрытий и покрытий многоквартирного дом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 прогибов, колебаний и трещ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крыши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ровли на отсутствие утече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по заявления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по заявка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-влажностного режима и воздухообмена на чердак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 наледи, препятствующих стоку дождевых и талых вод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, при выявлении нарушений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лестниц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прогибов несущих конструкций, в домах с  ж/б лестничными маршам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состояния и при необходимости восстановление штукатурного слоя или окраска краской металлических деталей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фасадов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 фаса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ли замена отдельных элементов крылец и зонтов над входами в здание, в подвал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наружении нарушен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городок в многоквартирных домах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–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ентиляции и дымоудаления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 чердаков, плотности закрытия входов на ни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нение неплотностей в вентиляционных каналах и шахтах, устранение засоров в каналах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, выполняемые в целях надлежащего содержания индивидуальных тепловых пунктов и водоподкачек в многоквартирных домах: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ых домах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, работоспособности, регулировка и техническое обслуживание коллективных (общедомовых) приборов учета, 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состояния (либо замена) неисправных контрольно-измерительных приборов (манометров, термометров и т.п.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работоспособности (ремонт, замена) оборудования и отопительных приборов,  относящихся к общему имуществу в многоквартирном до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заявка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ка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теплоснабжения (отопление) в многоквартирных домах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ных пусконаладочных работ (пробные топки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оздуха из системы отопл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ки состояния системы внутридомового газового оборудования и ее отдельных элемент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 по обеспечению требований пожарной безопасност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и по мере 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, восстановление цепей заземления по результатам проверк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вышедших из строя датчиков, провод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(за счет УК ООО «Новониколаевское ЖКХ»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 холодный период года: сдвигание свежевыпавшего снега, где высота снежного покрова свыше 5 с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наличии снежного покрова свыше 5 см. (отмостка, ступени, вход к подъезду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теплый период года: выкашивание растительности на придомовой территор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расти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: вывоз мусора после весеннее-осенних субботников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роведения суб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боты по управлению многоквартирным домом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                                     Управление многоквартирным домом обеспечивается выполнением следующих стандар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, в порядке, установленном настоящими Правилами, а также их актуализация и восстановление (при необходимос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год, хранение информации 75 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с учетом минимального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обственниками помещений в многоквартирном доме, органами управления товарищества и кооператива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 (далее - собрание) вопросов, связанных с управлением многоквартирным домом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собственников помещений в многоквартирном доме, членов товарищества или кооператива о проведении собр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, членов товарищества или кооператива с информацией и (или) материалами, которые будут рассматриваться на собран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мещений для проведения собрания, регистрация участников собр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льное оформление решений, принятых собран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едение до сведения собственников помещений в многоквартирном доме, членов товарищества или кооператива решений, принятых на собран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казания услуг и выполнения работ, предусмотренных перечнем услуг и работ, утвержденным решением собрания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особа оказания услуг и выполнения рабо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даний для исполнителей услуг и рабо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документов и направление их собственникам и пользователям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правляющими организациями, товариществами и кооперативами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обственниками помещений в многоквартирном доме,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N 731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ассмотрение заявок, предложений и обращений собственников и пользователей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аварийно-диспетчерского обслужив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диспетчерская служба осуществляет повседневный (текущий) контроль за работой внутридомовых инженерных систем многоквартирных домов, регистрацию и выполнение заявок собственников и пользователей помещений в многоквартирных домах об устранении неисправностей и повреждений внутридомовых инженерных систем, а также принимает оперативные меры по обеспечению безопасности граждан в случае возникновения аварийных ситуаций или угрозы их возникнов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 или по заявкам собствен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ую ликвидацию засоров внутридомовой инженерной системы водоотведения и мусоропроводов внутри многоквартирных дом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аварийных повреждений внутридомовых инженерных систем холодного водоснабжения, водоотведения и внутридомовых систем отопления и электроснабж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9:00Z</dcterms:created>
  <dc:creator>Администратор</dc:creator>
  <dc:description/>
  <cp:keywords/>
  <dc:language>en-US</dc:language>
  <cp:lastModifiedBy>Анжела</cp:lastModifiedBy>
  <cp:lastPrinted>2014-01-27T13:13:00Z</cp:lastPrinted>
  <dcterms:modified xsi:type="dcterms:W3CDTF">2014-01-31T10:44:00Z</dcterms:modified>
  <cp:revision>110</cp:revision>
  <dc:subject/>
  <dc:title/>
</cp:coreProperties>
</file>