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тверждаю: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Директор ООО «Новониколаевское ЖКХ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________________________С.А. Барыше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«___»__________________________20__ г.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договору № 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язательных работ и услуг по содержанию и ремонту общего имущества собственников помещений в многоквартирном доме № _____ по ________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931"/>
        <w:gridCol w:w="1979"/>
        <w:gridCol w:w="1620"/>
        <w:gridCol w:w="144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 и усл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ичность выполнения работ и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овая пл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оимость 1 кв.м общей площади (12,47 руб. в мес.)</w:t>
            </w:r>
          </w:p>
        </w:tc>
      </w:tr>
      <w:tr>
        <w:trPr/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ы, необходимые для надлежащего содержания несущих конструкций (фундаментов, стен, колонн, столбов, перекрытий, покрытий, балок, ригелей, лестниц, несущих элементов крыш) и ненесущих конструкций (перегородок, внутренней отделки, полов) многоквартирного дома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9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, выполняемые в отношении всех видов фундаментов: проверка соответствия параметров вертикаль-ной планировки территории вокруг здания проектным параметрам. Устранение выявленных нарушений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тех. состояния видимых частей конструкций с выявлением признаков неравномерных осадков фундаментов всех типов, коррозии арматуры, расслаивания, трещин, выпучивания, отклонения от вертикали в домах с бетонными, железобетонными и каменными фундаментами; поражения гнилью и частичного разрушения деревянного основания.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остояния гидроизоляции фундаментов и систем водоотвода фундамента 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9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, выполняемые в зданиях с подвалами (за счет УК ООО «Новониклаевское ЖКХ»)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температурно–влажностного режима подвальных помещен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опительный сезон 1 раза в меся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остояния помещений подвалов, входов в подвалы и приямков, принятие мер, исключающих подтопление, захламление, загрязнение, обеспечить вентиляцию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за состоянием дверей подвалов и технических подполий, запорных устройств на них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9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, выполняемые для надлежащего содержания стен многоквартирного дома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е деформации, нарушение теплозащитных свойств, гидроизоляции м/у цокольной частью здания  и стенами, неисправности водоотводящих устройст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лениям собственников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явлении пов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следов коррозии, деформаций и трещин в местах примыкания внутренних поперечных стен к наружным стенам из несущих и самонесущих панелей, из крупноразмерных блоков и кирпичной кладк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ам  собствен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 мероприятий по инструментальному обследованию стен, восстановление проектных условий их эксплуатации и его выполнение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явлении повреждений и наруше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9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, выполняемые в целях надлежащего содержания перекрытий и покрытий многоквартирного дома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нарушений условий эксплуатации, несанкционированных изменений конструктивного решения, выявление грибов, трещин, и колебан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заявлениям собственник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наличия, характера и величины трещин в теле перекрытия и в местах примыканий к стенам, отслоения защитного слоя бетона и оголения арматуры, коррозии арматуры в домах с перекрытиями и покрытиями из монолитного железобетона и сборных железобетонных пли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, по заявлениям собственников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явлении нару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зыбкости перекрытия, наличия, характера и величины трещин в штукатурном слое(ж/б перекрыт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 (весенне-осенний перио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состояния утеплителя, гидроизоляции и звукоизоляции, отделочных слоев к конструкциям перекрытия (покрытия)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5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плана и проведение восстановительных работ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 выявлении нарушений и пов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9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, выполняемые в целях надлежащего содержания балок (ригелей) перекрытий и покрытий многоквартирного дома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стояния и выявление нарушений условий эксплуатации, несанкционированных изменений конструктивного решения, устойчивости прогибов, колебаний и трещи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заявлениям собственников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явлении нару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плана и проведение восстановительных работ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 выявлении нарушений и пов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9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, выполняемые в целях надлежащего содержания крыши многоквартирного дома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кровли на отсутствие утечек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раза в год, по заявлениям собственников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явлении нару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.2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явление деформации и повреждений несущих кровельных конструкций, антисептической и противопожарной защиты деревянных конструкций, креплений элементов несущих конструкций крыши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раза в год, по заявкам собственников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наружении пов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.3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температурно-влажностного режима и воздухообмена на чердаке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, по заявкам собствен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.4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чистка кровли наледи, препятствующих стоку дождевых и талых вод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заявлениям собственников, при выявлении нарушений,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.5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явлении нарушений, приводящих к протечкам, - незамедлительное их устранение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лениям собствен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9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, выполняемые в целях надлежащего содержания лестниц многоквартирных домов: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.1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деформации и повреждений в несущих конструкциях, надежности крепления ограждений, выбоин и сколов в ступенях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.2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 в домах с железобетонными лестницами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наружении нару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.3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явление прогибов несущих конструкций, в домах с деревянными лестницами и ж/б лестничными маршами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.4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явлении повреждений и нарушений - разработка плана восстановительных работ (при необходимости), проведение восстановительных работ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наружен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.5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рка состояния и при необходимости восстановление штукатурного слоя или окраска краской металлических деталей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9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, выполняемые в целях надлежащего содержания фасадов многоквартирных домов: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.1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нарушений  фасадов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.2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нарушений и эксплуатационных качеств несущих конструкций, гидроизоляции, элементов металлических ограждений на  козырьках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.3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стояния и восстановление или замена отдельных элементов крылец и зонтов над входами в здание, в подвалы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, при обнаружении пов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100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.4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раза в год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ам собствен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.5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обнаружении нарушений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ам собствен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9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, выполняемые в целях надлежащего содержания перегородок в многоквартирных домах: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9.1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, при обнаружении нару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9.2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вукоизоляции и огнезащиты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9.3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наружении нару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9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наружении повреждени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ам собствен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вукоизоляции и огнезащиты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наружении нару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9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, выполняемые в целях надлежащего содержания полов помещений, относящихся к общему имуществу в многоквартирном доме: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.1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явлении повреждений и нарушений –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9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, выполняемые в целях надлежащего содержания оконных и дверных заполнений помещений, относящихся к общему имуществу в многоквартирном доме: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2.1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, относящихся к общему имуществу в многоквартирном доме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раза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2.2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явлении нарушений в отопительный период - незамедлительный ремонт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наружении пов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9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, выполняемые в целях надлежащего содержания систем вентиляции и дымоудаления многоквартирных домов: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3.1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чердаков, плотности закрытия входов на них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3.2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транение неплотностей в вентиляционных каналах и шахтах, устранение засоров в каналах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заявкам собствен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3.3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наружении нару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4.</w:t>
            </w:r>
          </w:p>
        </w:tc>
        <w:tc>
          <w:tcPr>
            <w:tcW w:w="9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боты, выполняемые в целях надлежащего содержания индивидуальных тепловых пунктов и водоподкачек в многоквартирных домах: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4.1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оборудования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 (при обнаруже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5.</w:t>
            </w:r>
          </w:p>
        </w:tc>
        <w:tc>
          <w:tcPr>
            <w:tcW w:w="9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е работы, выполняемые для надлежащего содержания систем водоснабжения (холодного), отопления и водоотведения в многоквартирных домах: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5.1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исправности, работоспособности, регулировка и техническое обслуживание коллективных (общедомовых) приборов учета, элементов, скрытых от постоянного наблюдения (разводящих трубопроводов и оборудования на чердаках, в подвалах и каналах)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, по заявкам собствен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5.2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систем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раза в год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заявкам собственников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наружении нару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5.3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стояния и замена неисправных контрольно-измерительных приборов (манометров, термометров и т.п.)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раза в год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наружении нару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5.4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ам собствен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5.5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заявкам собственников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наружении нару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5.6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 и дворовой канализации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заявкам собственников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наружении нару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5.7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вка участков водопровода после выполнения ремонтно-строительных работ на водопроводе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ам собствен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6.</w:t>
            </w:r>
          </w:p>
        </w:tc>
        <w:tc>
          <w:tcPr>
            <w:tcW w:w="9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, выполняемые в целях надлежащего содержания систем теплоснабжения (отопление) в многоквартирных домах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я на прочность и плотность (гидравлические испытания) узлов ввода и систем отопления, промывка и регулировка систем отопления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6.2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бных пусконаладочных работ (пробные топки)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6.3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воздуха из системы отопления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ам собствен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6.4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вка централизованных систем теплоснабжения для удаления накипно-коррозионных отложений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7.</w:t>
            </w:r>
          </w:p>
        </w:tc>
        <w:tc>
          <w:tcPr>
            <w:tcW w:w="9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, выполняемые в целях надлежащего содержания систем внутридомового газового оборудования в многоквартирном доме: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7.1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рки состояния системы внутридомового газового оборудования и ее отдельных элементов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7.2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явлении нарушений и неисправностей внутридомового газового оборудования, систем дымоудаления и вентиляции, способных повлечь скопление газа в помещениях, - организация проведения работ по их устранению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заявлениям собствен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8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боты по обеспечению требований пожарной безопасности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 графику и по мере  необходимости (при обнаруже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9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 заявкам собственников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наружении пов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</w:t>
            </w:r>
          </w:p>
        </w:tc>
        <w:tc>
          <w:tcPr>
            <w:tcW w:w="9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, выполняемые в целях надлежащего содержания электрооборудования в многоквартирном доме: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аземления оболочки электрокабеля, замеры сопротивления изоляции проводов, восстановление цепей заземления по результатам проверки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ам собственнико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наружении пов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2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и обеспечение работоспособности устройств защитного отключения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ам собственнико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наружении пов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3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и ремонт внутридомовых электросетей, очистка клемм и соединений в групповых щитках и распределительных шкафах, наладка электрооборудования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4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стояния и замена вышедших из строя датчиков, проводки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ам собственников, при обнаружении нару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 по содержанию земельного участка, на котором расположен  многоквартирный дом (придомовая территория) (за счет УК ООО «Новониколаевское ЖКХ»)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содержанию земельного участка, на котором расположен  многоквартирный дом (придомовая территория) в  холодный период года: сдвигание свежевыпавшего снега, где высота снежного покрова свыше 5 см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аличии снежного покрова свыше 5 см. (отмостка, ступени, вход к подъезду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содержанию земельного участка, на котором расположен  многоквартирный дом (придомовая территория) в теплый период года: выкашивание растительности на придомовой территор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аличии растительност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ам собствен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3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содержанию земельного участка, на котором расположен  многоквартирный дом (придомовая территория): вывоз мусора после весеннее-осенних субботников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ериод проведения суббот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боты по управлению  многоквартирным домом</w:t>
            </w:r>
          </w:p>
        </w:tc>
      </w:tr>
      <w:tr>
        <w:trPr/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2.                                     Управление многоквартирным домом обеспечивается выполнением следующих стандартов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2.1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, хранение и передача технической документации на многоквартирный дом и иных связанных с управлением таким домом документов, предусмотренных Правилами содержания общего имущества в многоквартирном доме, утвержденными постановлением Правительства Российской Федерации от 13 августа 2006 г. N 491, в порядке, установленном настоящими Правилами, а также их актуализация и восстановление (при необходимости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1.2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, обновление и хранение информации о собственниках и нанимателях помещений в многоквартирном доме, а также о лицах, использующих общее имущество в многоквартирном доме на основании договоров (по решению общего собрания собственников помещений в многоквартирном доме), включая ведение актуальных списков в электронном виде и (или) на бумажных носителях с учетом требований законодательства Российской Федерации о защите персональных данных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сь год, хранение информации 75 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2.3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предложений по вопросам содержания и ремонта общего имущества собственников помещений в многоквартирном доме для их рассмотрения общим собранием собственников помещений в многоквартирном доме,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2.4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работка с учетом минимального перечня услуг и работ по содержанию и ремонту общего имущества в многоквартирном доме (далее - перечень услуг и работ), а в случае управления многоквартирным домом товариществом или кооперативом - формирование годового плана содержания и ремонта общего имущества в многоквартирном доме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 или по мере необход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2.5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и обоснование финансовых потребностей, необходимых для оказания услуг и выполнения работ, входящих в перечень услуг и работ, с указанием источников покрытия таких потребностей (в том числе с учетом рассмотрения ценовых предложений на рынке услуг и работ, смет на выполнение отдельных видов работ)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 или по мере необход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2.6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едложений по вопросам проведения капитального ремонта (реконструкции) многоквартирного дома, а также осуществления действий, направленных на снижение объема используемых в многоквартирном доме энергетических ресурсов, повышения его энергоэффективности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 или по мере необход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2.7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знакомления собственников помещений в многоквартирном доме с проектами подготовленных документов по вопросам содержания и ремонта общего имущества собственников помещений в многоквартирном доме и пользования этим имуществом, а также организация предварительного обсуждения этих проектов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 или по мере необход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.</w:t>
            </w:r>
          </w:p>
        </w:tc>
        <w:tc>
          <w:tcPr>
            <w:tcW w:w="9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собственниками помещений в многоквартирном доме, органами управления товарищества и кооператива, а в случаях, предусмотренных договором управления многоквартирным домом, управляющей организацией рассмотрения общим собранием собственников помещений в многоквартирном доме,  (далее - собрание) вопросов, связанных с управлением многоквартирным домом, в том числе: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ение собственников помещений в многоквартирном доме, членов товарищества или кооператива о проведении собрания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3.2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знакомления собственников помещений в многоквартирном доме, членов товарищества или кооператива с информацией и (или) материалами, которые будут рассматриваться на собрании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3.3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форм документов, необходимых для регистрации участников собра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3.4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мещений для проведения собрания, регистрация участников собра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кументальное оформление решений, принятых собрание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ведение до сведения собственников помещений в многоквартирном доме, членов товарищества или кооператива решений, принятых на собрании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4.</w:t>
            </w:r>
          </w:p>
        </w:tc>
        <w:tc>
          <w:tcPr>
            <w:tcW w:w="9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оказания услуг и выполнения работ, предусмотренных перечнем услуг и работ, утвержденным решением собрания, в том числе: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4.1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пособа оказания услуг и выполнения работ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три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4.2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заданий для исполнителей услуг и рабо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4.3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, в том числе на конкурсной основе, исполнителей услуг и работ по содержанию и ремонту общего имущества в многоквартирном доме на условиях, наиболее выгодных для собственников помещений в многоквартирном доме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три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4.4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говоров оказания услуг и (или) выполнения работ по содержанию и ремонту общего имущества собственников помещений в многоквартирном доме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 три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4.5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с собственниками и пользователями помещений в многоквартирном доме договоров, содержащих условия предоставления коммунальных услуг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 три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4.6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говоров энергоснабжения (купли-продажи, поставки электрической энергии (мощности), теплоснабжения и (или) горячего водоснабжения, холодного водоснабжения, водоотведения, поставки газа (в том числе поставки бытового газа в баллонах) с ресурсоснабжающими организациями в целях обеспечения предоставления собственникам и пользователям помещений в многоквартирном доме коммунальной услуги соответствующего вида, а также договоров на техническое обслуживание и ремонт внутридомовых инженерных систем (в случаях, предусмотренных законодательством Российской Федерации)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4.7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иных договоров, направленных на достижение целей управления многоквартирным домом, обеспечение безопасности и комфортности проживания в этом доме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4.8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контроля за оказанием услуг и выполнением работ по содержанию и ремонту общего имущества в многоквартирном доме исполнителями этих услуг и работ, в том числе документальное оформление приемки таких услуг и работ, а также фактов выполнения услуг и работ ненадлежащего качества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4.9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претензионной, исковой работы при выявлении нарушений исполнителями услуг и работ обязательств, вытекающих из договоров оказания услуг и (или) выполнения работ по содержанию и ремонту общего имущества собственников помещений в многоквартирном доме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5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заимодействие с органами государственной власти и органами местного самоуправления по вопросам, связанным с деятельностью по управлению многоквартирным домо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6.</w:t>
            </w:r>
          </w:p>
        </w:tc>
        <w:tc>
          <w:tcPr>
            <w:tcW w:w="9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осуществление расчетов за услуги и работы по содержанию и ремонту общего имущества в многоквартирном доме, включая услуги и работы по управлению многоквартирным домом, и коммунальные услуги, в том числе: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6.1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е обязательных платежей и взносов, связанных с оплатой расходов на содержание и ремонт общего имущества в многоквартирном доме и коммунальных услуг в соответствии с требованиями законодательства Российской Федерации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6.2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платежных документов и направление их собственникам и пользователям помещений в многоквартирном доме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6.3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управляющими организациями, товариществами и кооперативами расчетов с ресурсоснабжающими организациями за коммунальные ресурсы, поставленные по договорам ресурсоснабжения в целях обеспечения предоставления в установленном порядке собственникам и пользователям помещений в многоквартирном доме коммунальной услуги соответствующего вида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6.4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претензионной и исковой работы в отношении лиц, не исполнивших обязанность по внесению платы за жилое помещение и коммунальные услуги, предусмотренную жилищным законодательством Российской Федерации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7.</w:t>
            </w:r>
          </w:p>
        </w:tc>
        <w:tc>
          <w:tcPr>
            <w:tcW w:w="9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собственниками помещений в многоквартирном доме, контроля за исполнением решений собрания, выполнением перечней услуг и работ, повышением безопасности и комфортности проживания, а также достижением целей деятельности по управлению многоквартирным домом, в том числе: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7.1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бственникам помещений в многоквартирном доме отчетов об исполнении обязательств по управлению многоквартирным домом с периодичностью и в объеме, которые установлены решением собрания и договором управления многоквартирным домо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 или по мере необход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7.2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ытие информации о деятельности по управлению многоквартирным домом в соответствии со стандартом раскрытия информации организациями, осуществляющими деятельность в сфере управления многоквартирными домами, утвержденным постановлением Правительства Российской Федерации от 23 сентября 2010 г. N 731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 или по мере необход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7.3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рассмотрение заявок, предложений и обращений собственников и пользователей помещений в многоквартирном доме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7.4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частия представителей собственников помещений в многоквартирном доме в осуществлении контроля за качеством услуг и работ, в том числе при их приемке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8.</w:t>
            </w:r>
          </w:p>
        </w:tc>
        <w:tc>
          <w:tcPr>
            <w:tcW w:w="9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уществление аварийно-диспетчерского обслуживания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8.1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йно-диспетчерская служба осуществляет повседневный (текущий) контроль за работой внутридомовых инженерных систем многоквартирных домов, регистрацию и выполнение заявок собственников и пользователей помещений в многоквартирных домах об устранении неисправностей и повреждений внутридомовых инженерных систем, а также принимает оперативные меры по обеспечению безопасности граждан в случае возникновения аварийных ситуаций или угрозы их возникновения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суточ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мере необходимости или по заявкам собственник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8.2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медлительную ликвидацию засоров внутридомовой инженерной системы водоотведения и мусоропроводов внутри многоквартирных домов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ам собствен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8.3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анение аварийных повреждений внутридомовых инженерных систем холодного водоснабжения, водоотведения и внутридомовых систем отопления и электроснабжения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ам собствен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19:00Z</dcterms:created>
  <dc:creator>Администратор</dc:creator>
  <dc:description/>
  <cp:keywords/>
  <dc:language>en-US</dc:language>
  <cp:lastModifiedBy>Анжела</cp:lastModifiedBy>
  <cp:lastPrinted>2014-01-16T17:31:00Z</cp:lastPrinted>
  <dcterms:modified xsi:type="dcterms:W3CDTF">2014-01-31T10:47:00Z</dcterms:modified>
  <cp:revision>75</cp:revision>
  <dc:subject/>
  <dc:title/>
</cp:coreProperties>
</file>