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аю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иректор ООО «Новониколаевское ЖКХ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С.А. Барыше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»__________________________2013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договор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ных работ и услуг по содержанию и ремонту общего имущества собственников помещений в многоквартирном доме № 10 по пос. ГЭ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931"/>
        <w:gridCol w:w="1979"/>
        <w:gridCol w:w="1620"/>
        <w:gridCol w:w="144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 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1 кв.м общей площади (9,77 руб. в мес.)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необходимые для надлежащего содержания несущих конструкций (фундаментов, стен, колонн, столбов, перекрытий, покрытий, балок, ригелей, лестниц, несущих элементов крыш) и ненесущих конструкций (перегородок, внутренней отделки, полов) многоквартирного до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отношении всех видов фундаментов: проверка соответствия параметров вертикаль-ной планировки территории вокруг здания проектным параметрам. Устранение выявленных нарушен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тех. состояния видимых частей конструкций с выявлением признаков неравномерных осадков фундаментов всех типов, коррозии арматуры, расслаивания, трещин, выпучивания, отклонения от вертикали в домах с бетонными, железобетонными и каменными фундаментами; поражения гнилью и частичного разрушения деревянного основания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гидроизоляции фундаментов и систем водоотвода фундамента 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раза в 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зданиях с подвалами (за счет УК ООО «Новониколаевское ЖКХ»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мпературно –влажностного режима подвальных помещ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опительный сезон 1 раза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, обеспечить вентиляц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состоянием дверей подвалов и технических подполий, запорных устройств на них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для надлежащего содержания стен многоквартирного до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е деформации, нарушение теплозащитных свойств, гидроизоляции м/у цокольной частью здания  и стенами, неисправности водоотводящих устрой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ям собствен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едов коррозии, деформаций и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мероприятий по инструментальному обследованию стен, восстановление проектных условий их эксплуатации и его выполне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условий эксплуатации, несанкционированных изменений конструктивного решения, выявление  трещин и колеба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явлениям собствен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лениям собствен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явление зыбкости перекрытия, наличия, характера и величины трещин в штукатурном слое(ж/б перекрытия),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 (весенне-осенний пери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состояния утеплителя, гидроизоляции и звукоизоляции, отделочных слоев к конструкциям перекрытия (покрытия)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лана и проведение восстановительных рабо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выявлении нарушений 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балок (ригелей) перекрытий и покрытий многоквартирного дом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 прогибов, колебаний и трещ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явлениям собственник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лана и проведение восстановительных рабо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выявлении нарушений 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крыши многоквартирного до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ровли на отсутствие утече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, по заявлениям собственник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, по заявкам собственник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мпературно-влажностного режима и воздухообмена на чердак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ровли от  наледи, препятствующих стоку дождевых и талых вод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явлениям собственников, при выявлении нарушений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я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коридоров, относящихся к общему имуществу многоквартирных домов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деформации и повреждений  конструкций стен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ие наличия и параметров трещин в штукатурном слое стен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и при необходимости восстановление штукатурного слоя или окраска краской 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фасадов многоквартирных домов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 фасад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или замена отдельных элементов крылец и зонтов над входами в здание, в подвалы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бнаружении нарушен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перегородок в многоквартирных домах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вукоизоляции и огнезащиты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вукоизоляции и огнезащиты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–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(при обнаруж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систем вентиляции и дымоудаления многоквартирных домов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чердаков, плотности закрытия входов на них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анение неплотностей в вентиляционных каналах и шахтах, устранение засоров в каналах,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8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ы, выполняемые в целях надлежащего содержания индивидуальных тепловых пунктов и водоподкачек в многоквартирных домах: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(при обнаруж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ых домах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 состояния и замена неисправных контрольно-измерительных приборов (манометров, термометров, водомеров  и т.п.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6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7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систем теплоснабжения (отопление) в многоквартирных домах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ных пусконаладочных работ (пробные топки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воздуха из системы отопле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рки состояния системы внутридомового газового оборудования и ее отдельных элемент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 и неисправностей внутридомового газового оборудования, систем дымоудаления и вентиляции, способных повлечь скопление газа в помещениях, - организация проведения работ по их устранен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явления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ы по обеспечению требований пожарной безопасност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 и по мере  необходимости (при обнаруж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 и по мере  необходимости (при обнаруж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электрооборудования в многоквартирном дом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земления оболочки электрокабеля, замеры сопротивления изоляции проводов, восстановление цепей заземления по результатам проверк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беспечение работоспособности устройств защитного отключе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замена вышедших из строя датчиков, проводк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, 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 (за счет УК ООО «Новониколаевское ЖКХ»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 в  холодный период года: сдвигание свежевыпавшего снега, где высота снежного покрова свыше 5 с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снежного покрова свыше 5 см. (отмостка, ступени, вход к подъезду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 в теплый период года: выкашивание растительности на придомовой территор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расти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: вывоз мусора после весеннее-осенних субботников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проведения суб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боты по управлению  многоквартирным домом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.                                     Управление многоквартирным домом обеспечивается выполнением следующих стандарт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, в порядке, установленном настоящими Правилами, а также их актуализация и восстановление (при необходимост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ь год, хранение информации 75 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,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с учетом минимального перечня услуг и работ по содержанию и ремонту общего имущества в многоквартирном доме (далее - перечень услуг и работ), а в случае управления многоквартирным домом товариществом или кооперативом - формирование годового плана содержания и ремонта общего имущества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6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7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собственниками помещений в многоквартирном доме, органами управления товарищества и кооператива, а в случаях, предусмотренных договором управления многоквартирным домом, управляющей организацией рассмотрения общим собранием собственников помещений в многоквартирном доме,  (далее - собрание) вопросов, связанных с управлением многоквартирным домом, в том числ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собственников помещений в многоквартирном доме, членов товарищества или кооператива о проведении собра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накомления собственников помещений в многоквартирном доме, членов товарищества или кооператива с информацией и (или) материалами, которые будут рассматриваться на собран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мещений для проведения собрания, регистрация участников собр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альное оформление решений, принятых собрани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ведение до сведения собственников помещений в многоквартирном доме, членов товарищества или кооператива решений, принятых на собран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оказания услуг и выполнения работ, предусмотренных перечнем услуг и работ, утвержденным решением собрания, в том числ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особа оказания услуг и выполнения работ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даний для исполнителей услуг и рабо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6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, поставки газа (в том числе поставки бытового газа в баллонах)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7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8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9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, в том числ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ых документов и направление их собственникам и пользователям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управляющими организациями, товариществами и кооперативами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собственниками помещений в многоквартирном доме, контроля за исполнением решений собрания, выполнением перечней услуг и работ, повышением безопасности и комфортности проживания, а также достижением целей деятельности по управлению многоквартирным домом, в том числ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информации о деятельности по управлению многоквартирным домом в соответствии со стандартом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оссийской Федерации от 23 сентября 2010 г. N 731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ассмотрение заявок, предложений и обращений собственников и пользователей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аварийно-диспетчерского обслужива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диспетчерская служба осуществляет повседневный (текущий) контроль за работой внутридомовых инженерных систем многоквартирных домов, регистрацию и выполнение заявок собственников и пользователей помещений в многоквартирных домах об устранении неисправностей и повреждений внутридомовых инженерных систем, а также принимает оперативные меры по обеспечению безопасности граждан в случае возникновения аварийных ситуаций или угрозы их возникнов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 или по заявкам собственни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ую ликвидацию засоров внутридомовой инженерной системы водоотведения и мусоропроводов внутри многоквартирных дом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аварийных повреждений внутридомовых инженерных систем холодного водоснабжения, водоотведения и внутридомовых систем отопления и электроснабж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19:00Z</dcterms:created>
  <dc:creator>Администратор</dc:creator>
  <dc:description/>
  <cp:keywords/>
  <dc:language>en-US</dc:language>
  <cp:lastModifiedBy>Анжела</cp:lastModifiedBy>
  <cp:lastPrinted>2014-01-25T15:26:00Z</cp:lastPrinted>
  <dcterms:modified xsi:type="dcterms:W3CDTF">2014-01-29T05:27:00Z</dcterms:modified>
  <cp:revision>66</cp:revision>
  <dc:subject/>
  <dc:title/>
</cp:coreProperties>
</file>