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тверждаю: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иректор ООО «Новониколаевское ЖКХ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________________________С.А. Барыше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___»__________________________20___г.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____ к договор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язательных работ и услуг по содержанию и ремонту общего имущества собственников помещений в многоквартирном доме  № ______ по 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32"/>
        <w:gridCol w:w="198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и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выполнения работ и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ая пл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оимость 1 кв.м общей площади (12,67 руб. в мес.)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, необходимые для надлежащего содержания несущих конструкций (фундаментов, стен, колонн, столбов, перекрытий, покрытий, балок, ригелей, лестниц, несущих элементов крыш) и ненесущих конструкций (перегородок, внутренней отделки, полов) многоквартирного до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отношении всех видов фундаментов: проверка соответствия параметров вертикаль-ной планировки территории вокруг здания проектным параметрам. Устранение выявленных нарушени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тех. состояния видимых частей конструкций с выявлением признаков неравномерных осадков фундаментов всех типов, коррозии арматуры, расслаивания, трещин, выпучивания, отклонения от вертикали в домах с бетонными, железобетонными и каменными фундаментами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стояния гидроизоляции фундаментов и систем водоотвода фундамента 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зданиях с подвалами ( за счет УК ООО «Новониколаевское ЖКХ»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температурно–влажностного режима подвальных помещ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опительный сезон 1 раза в 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, обеспечить вентиляц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состоянием дверей подвалов и технических подполий, запорных устройств на ни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для надлежащего содержания стен многоквартирного до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е деформации, нарушение теплозащитных свойств, гидроизоляции м/у цокольной частью здания  и стенами, неисправности водоотводящих устрой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 по заявлениям собственников, при выявл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ледов коррозии, деформаций и трещин в местах примыкания внутренних поперечных стен к наружным стенам из несущих и самонесущих панелей, из крупноразмерных блоков и кирпичной клад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 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мероприятий по инструментальному обследованию стен, восстановление проектных условий их эксплуатации и его выполн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 и наруш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перекрытий и покрытий многоквартирного до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нарушений условий эксплуатации, несанкционированных изменений конструктивного решения, выявление  трещин, и колеб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 по заявления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 по заявлениям собственников, при выявл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ие зыбкости перекрытия, наличия, характера и величины трещин в штукатурном слое(ж/б перекрытия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 (весеннее-осенний перио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состояния утеплителя, гидроизоляции и звукоизоляции, отделочных слоев к конструкциям перекрытия (покрытия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лана и проведение восстановительных рабо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 выявлении нарушений и пов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балок (ригелей) перекрытий и покрытий многоквартирного дом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 прогибов, колебаний и трещ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раза в год, по заявлениям собственников, при  выявлении наруш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лана и проведение восстановительных рабо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 выявлении нарушений и пов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крыши многоквартирного до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кровли на отсутствие утеч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 по заявлениям собственников, при выявл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 по заявлениям собственников, при выявл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температурно-влажностного режима и воздухообмена на чердаке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 по заявления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кровли наледи, препятствующих стоку дождевых и талых вод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лениям собственников, при выявл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нарушений, приводящих к протечкам, 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заявления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лестниц многоквартирных домов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 при обнаруж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явление прогибов несущих конструкций, в домах с  ж/б лестничными маршами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5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рка состояния и при необходимости восстановление штукатурного слоя или окраска краской металлических детал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фасадов многоквартирных домов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ие нарушений отделки фасад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нарушений и эксплуатационных качеств несущих конструкций, гидроизоляции, элементов металлических ограждений на козырьках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и восстановление или замена отдельных элементов крылец и зонтов над входами в здание, в подвалы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 при обнаруж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 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5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нарушений, 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перегородок в многоквартирных домах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 при обнаруж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вукоизоляции и огнезащиты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 при обнаружении нарушений, 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вукоизоляции и огнезащиты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 и нарушений –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  при обнаруж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систем вентиляции и дымоудаления многоквартирных домов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чердаков, плотности закрытия входов на них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боты, выполняемые в целях надлежащего содержания индивидуальных тепловых пунктов и водоподкачек в многоквартирных домах: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4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 (при обнаруж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работы, выполняемые для надлежащего содержания систем водоснабжения (холодного), отопления и водоотведения в многоквартирных домах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справности, работоспособности, регулировка и техническое обслуживание, коллективных (общедомовых) приборов учета,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 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 по заявкам собственников, при обнаружении пов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3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 при обнаружении пов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4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работоспособности (ремонт, замена) относящихся к общему имуществу в многоквартирном до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заявления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5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лениям собственников, при обнаружении пов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6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систем теплоснабжения (отопление) в многоквартирных дома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.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бных пусконаладочных работ (пробные топки)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раз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.3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воздуха из системы отопления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ления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.4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систем внутридомового газового оборудования в многоквартирном доме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7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ехнического обслуживания и ремонта систем контроля загазованности помещений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ику и по мере  необходимости (при обнаруж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боты по обеспечению требований пожарной безопасн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ику и по мере  необходимости (при обнаруж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электрооборудования в многоквартирном доме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аземления оболочки электрокабеля, замеры сопротивления изоляции проводов, восстановление цепей заземления по результатам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, 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беспечение работоспособности устройств защитного отключения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пов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внутридомовых электросетей, очистка клемм и соединений в групповых щитках и распределительных шкафах, наладка электрооборудования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и замена вышедших из строя датчиков, провод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, при обнаруж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 по содержанию земельного участка, на котором расположен многоквартирный дом (придомовая территория) (за счет УК ООО «Новониколаевское ЖКХ»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содержанию земельного участка, на котором расположен  многоквартирный дом (придомовая территория) в  холодный период года: сдвигание свежевыпавшего снега, где высота снежного покрова свыше 5 с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снежного покрова свыше 5 см. (отмостка, ступени, вход к подъезду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содержанию земельного участка, на котором расположен  многоквартирный дом (придомовая территория) в теплый период года: выкашивание растительности на придомовой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раститель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содержанию земельного участка, на котором расположен  многоквартирный дом (придомовая территория): вывоз мусора после весеннее-осенних субботнико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проведения суббо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боты по управлению многоквартирным домом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2.                                     Управление многоквартирным домом обеспечивается выполнением следующих стандар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хранение и передача технической документации на многоквартирный дом и иных связанных с управлением таким домом документов, предусмотренных Правилами содержания общего имущества в многоквартирном доме, утвержденными постановлением Правительства Российской Федерации от 13 августа 2006 г. N 491, в порядке, установленном настоящими Правилами, а также их актуализация и восстановление (при необходим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, обновление и хранение информации о собственниках и нанимателях помещений в многоквартирном доме, а также о лицах, использующих общее имущество в многоквартирном доме на основании договоров (по решению общего собрания собственников помещений в многоквартирном доме), включая ведение актуальных списков в электронном виде и (или) на бумажных носителях с учетом требований законодательства Российской Федерации о защите персональных данных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ь год, хранение информации 75 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4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с учетом минимального перечня услуг и работ по содержанию и ремонту общего имущества в многоквартирном доме (далее - перечень услуг и работ), а в случае управления многоквартирным домом товариществом или кооперативом - формирование годового плана содержания и ремонта общего имущества в многоквартирном доме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 или 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5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обоснование финансовых потребностей, необходимых для оказания услуг и выполнения работ, входящих в перечень услуг и работ, с указанием источников покрытия таких потребностей (в том числе с учетом рассмотрения ценовых предложений на рынке услуг и работ, смет на выполнение отдельных видов работ)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 или 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6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дложений по вопросам проведения капитального ремонта (реконструкции) многоквартирного дома, а также осуществления действий, направленных на снижение объема используемых в многоквартирном доме энергетических ресурсов, повышения его энергоэффективности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 или 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7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знакомления собственников помещений в многоквартирном доме с проектами подготовленных документов по вопросам содержания и ремонта общего имущества собственников помещений в многоквартирном доме и пользования этим имуществом, а также организация предварительного обсуждения этих проектов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 или 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.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собственниками помещений в многоквартирном доме, договором управления многоквартирным домом, управляющей организацией рассмотрения общим собранием собственников помещений в многоквартирном доме, общим собранием членов товарищества или кооператива (далее - собрание) вопросов, связанных с управлением многоквартирным домом, в том числе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собственников помещений в многоквартирном доме, членов товарищества или кооператива о проведении собрания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.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знакомления собственников помещений в многоквартирном доме, членов товарищества или кооператива с информацией и (или) материалами, которые будут рассматриваться на собрании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.3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форм документов, необходимых для регистрации участников собр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.4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мещений для проведения собрания, регистрация участников собр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альное оформление решений, принятых собрание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ведение до сведения собственников помещений в многоквартирном доме, членов товарищества или кооператива решений, принятых на собрании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4.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оказания услуг и выполнения работ, предусмотренных перечнем услуг и работ, утвержденным решением собрания, в том числе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пособа оказания услуг и выполнения работ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на три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заданий для исполнителей услуг и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3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, исполнителей услуг и работ по содержанию и ремонту общего имущества в многоквартирном доме на условиях, наиболее выгодных для собственников помещений в многоквартирном доме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на три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4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оказания услуг и (или) выполнения работ по содержанию и ремонту общего имущества собственников помещений в многоквартирном доме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на три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5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с собственниками и пользователями помещений в многоквартирном доме договоров, содержащих условия предоставления коммунальных услуг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на три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6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энергоснабжения (купли-продажи, поставки электрической энергии (мощности), теплоснабжения и (или) горячего водоснабжения, холодного водоснабжения, водоотведения, поставки газа (в том числе поставки бытового газа в баллонах)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, а также договоров на техническое обслуживание и ремонт внутридомовых инженерных систем (в случаях, предусмотренных законодательством Российской Федерации)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7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иных договоров, направленных на достижение целей управления многоквартирным домом, обеспечение безопасности и комфортности проживания в этом доме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8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за оказанием услуг и выполнением работ по содержанию и ремонту общего имущества в многоквартирном доме исполнителями этих услуг и работ, в том числе документальное оформление приемки таких услуг и работ, а также фактов выполнения услуг и работ ненадлежащего качества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9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претензионной, исковой работы при выявлении нарушений исполнителями услуг и работ обязательств, вытекающих из договоров оказания услуг и (или) выполнения работ по содержанию и ремонту общего имущества собственников помещений в многоквартирном доме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5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6.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осуществление расчетов за услуги и работы по содержанию и ремонту общего имущества в многоквартирном доме, включая услуги и работы по управлению многоквартирным домом, и коммунальные услуги, в том числе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6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обязательных платежей и взносов, связанных с оплатой расходов на содержание и ремонт общего имущества в многоквартирном доме и коммунальных услуг в соответствии с требованиями законодательства Российской Федерации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6.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ых документов и направление их собственникам и пользователям помещений в многоквартирном доме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6.3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управляющими организациями, товариществами и кооперативами расчетов с ресурсоснабжающими организациями за коммунальные ресурсы, поставленные по договорам ресурсоснабжения в целях обеспечения предоставления в установленном порядке собственникам и пользователям помещений в многоквартирном доме коммунальной услуги соответствующего вида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6.4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претензионной и исковой работы в отношении лиц, не исполнивших обязанность по внесению платы за жилое помещение и коммунальные услуги, предусмотренную жилищным законодательством Российской Федерации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7.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собственниками помещений в многоквартирном доме, органами управления товарищества и кооператива контроля за исполнением решений собрания, выполнением перечней услуг и работ, повышением безопасности и комфортности проживания, а также достижением целей деятельности по управлению многоквартирным домом, в том числе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бственникам помещений в многоквартирном доме отчетов об исполнении обязательств по управлению многоквартирным домом с периодичностью и в объеме, которые установлены решением собрания и договором управления многоквартирным дом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 или 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.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ие информации о деятельности по управлению многоквартирным домом в соответствии со стандартом раскрытия информации организациями, осуществляющими деятельность в сфере управления многоквартирными домами, утвержденным постановлением Правительства Российской Федерации от 23 сентября 2010 г. N 731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 или 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.3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рассмотрение заявок, предложений и обращений собственников и пользователей помещений в многоквартирном доме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.4.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ия представителей собственников помещений в многоквартирном доме в осуществлении контроля за качеством услуг и работ, в том числе при их прием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8.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аварийно-диспетчерского обслужи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8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о-диспетчерская служба осуществляет повседневный (текущий) контроль за работой внутридомовых инженерных систем многоквартирных домов, регистрацию и выполнение заявок собственников и пользователей помещений в многоквартирных домах об устранении неисправностей и повреждений внутридомовых инженерных систем, а также принимает оперативные меры по обеспечению безопасности граждан в случае возникновения аварийных ситуаций или угрозы их возникнов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мере необходимости или 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8.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медлительную ликвидацию засоров внутридомовой инженерной системы водоотведения и мусоропроводов внутри многоквартирных домов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 или 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8.3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аварийных повреждений внутридомовых инженерных систем холодного водоснабжения, водоотведения и внутридомовых систем отопления и электроснаб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 или 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19:00Z</dcterms:created>
  <dc:creator>Администратор</dc:creator>
  <dc:description/>
  <cp:keywords/>
  <dc:language>en-US</dc:language>
  <cp:lastModifiedBy>Анжела</cp:lastModifiedBy>
  <cp:lastPrinted>2014-01-21T16:56:00Z</cp:lastPrinted>
  <dcterms:modified xsi:type="dcterms:W3CDTF">2014-01-31T10:45:00Z</dcterms:modified>
  <cp:revision>77</cp:revision>
  <dc:subject/>
  <dc:title/>
</cp:coreProperties>
</file>